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айонном заочном конкурсе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учшая методическая разработка»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щие полож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0"/>
          <w:numId w:val="3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и условия организации и проведения районного заочного конкурса «Лучшая методическая разработка» (далее – Конкурс) среди педагогов образовательных организаций Усольского района.</w:t>
      </w:r>
    </w:p>
    <w:p>
      <w:pPr>
        <w:pStyle w:val="Style25"/>
        <w:numPr>
          <w:ilvl w:val="0"/>
          <w:numId w:val="3"/>
        </w:numPr>
        <w:ind w:left="-284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онкурса является изучение, обобщение и распространение инновационного педагогического и методического опыта разработки урочных и внеурочных форм организации образовательной и воспитательной деятельности, в том числе в рамках введения обновлённых ФГОС, формирования функциональной грамотности обучающихся.</w:t>
      </w:r>
    </w:p>
    <w:p>
      <w:pPr>
        <w:pStyle w:val="Style23"/>
        <w:numPr>
          <w:ilvl w:val="0"/>
          <w:numId w:val="3"/>
        </w:numPr>
        <w:spacing w:before="0" w:after="0"/>
        <w:ind w:left="-284" w:firstLine="644"/>
        <w:contextualSpacing/>
        <w:rPr>
          <w:sz w:val="28"/>
          <w:szCs w:val="28"/>
        </w:rPr>
      </w:pPr>
      <w:r>
        <w:rPr>
          <w:sz w:val="28"/>
          <w:szCs w:val="28"/>
        </w:rPr>
        <w:t>Задачи Конкурса:</w:t>
      </w:r>
    </w:p>
    <w:p>
      <w:pPr>
        <w:pStyle w:val="Normal"/>
        <w:ind w:left="-284" w:firstLine="644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инновационных педагогических практик в соответствии с требованиями обновленного ФГОС и формирования функциональной грамотности обучающихся дошкольного образования, начального общего образования; основного общего образования и среднего общего образования, и Профессионального стандарта педагога;</w:t>
      </w:r>
    </w:p>
    <w:p>
      <w:pPr>
        <w:pStyle w:val="Style23"/>
        <w:ind w:left="-284" w:firstLine="644"/>
        <w:jc w:val="both"/>
        <w:rPr/>
      </w:pPr>
      <w:r>
        <w:rPr>
          <w:sz w:val="28"/>
          <w:szCs w:val="28"/>
        </w:rPr>
        <w:t>- выявление способов достижения образовательных результатов, а также форм и методов формирования образовательных результатов у обучающихся;</w:t>
      </w:r>
    </w:p>
    <w:p>
      <w:pPr>
        <w:pStyle w:val="Style23"/>
        <w:ind w:left="-284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пыта работы с обучающимися с особыми образовательными потребностями, инклюзивных образовательных практик;</w:t>
      </w:r>
    </w:p>
    <w:p>
      <w:pPr>
        <w:pStyle w:val="Style23"/>
        <w:ind w:left="-284" w:firstLine="644"/>
        <w:jc w:val="both"/>
        <w:rPr/>
      </w:pPr>
      <w:r>
        <w:rPr>
          <w:sz w:val="28"/>
          <w:szCs w:val="28"/>
        </w:rPr>
        <w:t>- повышение профессиональной компетенции и уровня профессионального мастерства педагогов, работающих в условиях ФГОС и Профессионального стандарта педагога;</w:t>
      </w:r>
    </w:p>
    <w:p>
      <w:pPr>
        <w:pStyle w:val="Style23"/>
        <w:ind w:left="-284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творческих способностей педагогов, самореализации, профессионального роста педагога, расширению профессиональных компетенций, </w:t>
      </w:r>
    </w:p>
    <w:p>
      <w:pPr>
        <w:pStyle w:val="Style23"/>
        <w:ind w:left="-284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профессионального мастерства и стремления к достижению высоких результатов в преподавательской деятельности, распространение передового опыта, </w:t>
      </w:r>
    </w:p>
    <w:p>
      <w:pPr>
        <w:pStyle w:val="Style23"/>
        <w:ind w:left="-284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использования информационно-коммуникационных технологий в профессиональной деятельности, </w:t>
      </w:r>
    </w:p>
    <w:p>
      <w:pPr>
        <w:pStyle w:val="Style23"/>
        <w:ind w:left="-284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 педагогов, их поддержка и поощрение.</w:t>
      </w:r>
    </w:p>
    <w:p>
      <w:pPr>
        <w:pStyle w:val="Normal"/>
        <w:ind w:left="-284" w:firstLine="644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проведения Конкурса осуществляется Комитетом по образованию Усольского муниципального района Иркутской области при участии МБУ «Центр развития образования Усольского района».</w:t>
      </w:r>
    </w:p>
    <w:p>
      <w:pPr>
        <w:pStyle w:val="Normal"/>
        <w:ind w:left="-284" w:firstLine="644"/>
        <w:jc w:val="both"/>
        <w:rPr/>
      </w:pPr>
      <w:r>
        <w:rPr>
          <w:sz w:val="28"/>
          <w:szCs w:val="28"/>
        </w:rPr>
        <w:t>5. К участию приглашаются управленческие, педагогические работники, методисты, советники директоров по воспитанию и взаимодействию с детскими общественными объединениями, педагоги дополнительного образования и иные специалисты (педагоги) образовательных организаций всех типов Усольского муниципального района Иркутской области.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методических продуктов: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подготовке и отправке работы необходимо определиться с номинацией:</w:t>
      </w:r>
    </w:p>
    <w:p>
      <w:pPr>
        <w:pStyle w:val="Style25"/>
        <w:numPr>
          <w:ilvl w:val="0"/>
          <w:numId w:val="5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, учебное пособие;</w:t>
      </w:r>
    </w:p>
    <w:p>
      <w:pPr>
        <w:pStyle w:val="Style25"/>
        <w:numPr>
          <w:ilvl w:val="0"/>
          <w:numId w:val="5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ие материалы;</w:t>
      </w:r>
    </w:p>
    <w:p>
      <w:pPr>
        <w:pStyle w:val="Style25"/>
        <w:numPr>
          <w:ilvl w:val="0"/>
          <w:numId w:val="5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,</w:t>
      </w:r>
    </w:p>
    <w:p>
      <w:pPr>
        <w:pStyle w:val="Style25"/>
        <w:numPr>
          <w:ilvl w:val="0"/>
          <w:numId w:val="5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методическая разработка,</w:t>
      </w:r>
    </w:p>
    <w:p>
      <w:pPr>
        <w:pStyle w:val="Style25"/>
        <w:numPr>
          <w:ilvl w:val="0"/>
          <w:numId w:val="5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,</w:t>
      </w:r>
    </w:p>
    <w:p>
      <w:pPr>
        <w:pStyle w:val="Style25"/>
        <w:numPr>
          <w:ilvl w:val="0"/>
          <w:numId w:val="5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организации учебного/воспитательного процесса;</w:t>
      </w:r>
    </w:p>
    <w:p>
      <w:pPr>
        <w:pStyle w:val="Style25"/>
        <w:numPr>
          <w:ilvl w:val="0"/>
          <w:numId w:val="5"/>
        </w:numPr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/ конспект урока,</w:t>
      </w:r>
    </w:p>
    <w:p>
      <w:pPr>
        <w:pStyle w:val="Style25"/>
        <w:numPr>
          <w:ilvl w:val="0"/>
          <w:numId w:val="5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, внеурочное занятие;</w:t>
      </w:r>
    </w:p>
    <w:p>
      <w:pPr>
        <w:pStyle w:val="Style25"/>
        <w:numPr>
          <w:ilvl w:val="0"/>
          <w:numId w:val="5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оект/исследовательский проект;</w:t>
      </w:r>
    </w:p>
    <w:p>
      <w:pPr>
        <w:pStyle w:val="Style25"/>
        <w:numPr>
          <w:ilvl w:val="0"/>
          <w:numId w:val="5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общеобразовательные программы;</w:t>
      </w:r>
    </w:p>
    <w:p>
      <w:pPr>
        <w:pStyle w:val="Style25"/>
        <w:numPr>
          <w:ilvl w:val="0"/>
          <w:numId w:val="5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материалы (видеофильмы, словари, путеводители, описание маршрутов);</w:t>
      </w:r>
    </w:p>
    <w:p>
      <w:pPr>
        <w:pStyle w:val="Style25"/>
        <w:numPr>
          <w:ilvl w:val="0"/>
          <w:numId w:val="5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цифрового образовательного контента (электронные образовательные и информационные ресурсы) учебно-воспитательного процесса (видео-уроки, учебные пособия, презентации, интерактивные задания, проверочные работы и т.д.);</w:t>
      </w:r>
    </w:p>
    <w:p>
      <w:pPr>
        <w:pStyle w:val="Style25"/>
        <w:numPr>
          <w:ilvl w:val="0"/>
          <w:numId w:val="5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</w:t>
      </w:r>
    </w:p>
    <w:p>
      <w:pPr>
        <w:pStyle w:val="Style25"/>
        <w:numPr>
          <w:ilvl w:val="0"/>
          <w:numId w:val="2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по номинациям:</w:t>
      </w:r>
    </w:p>
    <w:p>
      <w:pPr>
        <w:pStyle w:val="Style25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оминация №1. «Лучшая методическая разработка занятия, реализуемого в рамках освоения основной образовательной программы (муниципальный этап регионального конкурса «Лучшая методическая разработка»):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, с возможностью дистанционной онлайн-трансляции;</w:t>
      </w:r>
    </w:p>
    <w:p>
      <w:pPr>
        <w:pStyle w:val="Style25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ятие по внеурочной деятельности, с возможностью дистанционной онлайн-трансляции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ие для воспитанников дошкольных учреждений.</w:t>
      </w:r>
    </w:p>
    <w:p>
      <w:pPr>
        <w:pStyle w:val="Style25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Номинация №2. «Лучшая методическая разработка, реализуемая в рамках проектной/исследовательской деятельности» (муниципальный этап регионального конкурса «Лучшая методическая разработка») (рассматривается проект, разработанный педагогическим работником (группой работников) и реализуемый совместно с обучающимися в рамках проектной/исследовательской деятельности):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ый проект/исследование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ий проект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й проект.</w:t>
      </w:r>
    </w:p>
    <w:p>
      <w:pPr>
        <w:pStyle w:val="Style25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Номинация №3. «Лучшая авторская разработка комплекта учебно-методических материалов/методических рекомендац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униципальный этап регионального конкурса «Лучшая методическая разработка»).</w:t>
      </w:r>
    </w:p>
    <w:p>
      <w:pPr>
        <w:pStyle w:val="Style25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Номинация №4. «Лучшая методическая разработка индивидуальной образовательной программы педагога с учетом требований Профессионального стандарта» (муниципальный этап регионального конкурса «Лучшая методическая разработка»).</w:t>
      </w:r>
    </w:p>
    <w:p>
      <w:pPr>
        <w:pStyle w:val="Style25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Номинация №5. «Лучшая методическая разработка занятия, направленного на формирование функциональной грамотности обучающегося» (районный конкурс «Лучшая методическая разработка»).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е по внеурочной деятельности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т учебно-методических материалов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е для воспитанников дошкольных учреждений;</w:t>
      </w:r>
    </w:p>
    <w:p>
      <w:pPr>
        <w:pStyle w:val="Style25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Номинация №6. «Лучшая методическая разработка занятия/урока, в условиях обновленного ФГОС» (районный конкурс «Лучшая методическая разработка»):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е по внеурочной деятельности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т учебно-методических материалов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е для воспитанников дошкольных учреждений;</w:t>
      </w:r>
    </w:p>
    <w:p>
      <w:pPr>
        <w:pStyle w:val="Style25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Номинация №7. «Лучшая методическая разработка инклюзивного занят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йонный конкурс «Лучшая методическая разработка»):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/занятие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е по внеурочной деятельности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т учебно-методических материалов;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7.8. Номинация №8. «Лучшая методическая разработка в рамках деятельности с обучающимися в центрах цифрового, естественнонаучного, технического и гуманитарного профилей «Точка Роста» (районный конкурс «Лучшая методическая разработка»):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/занятие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е по внеурочной деятельности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т учебно-методических материалов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е общеобразовательные программы;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7.9. Номинация №9. «Лучшая методическая разработка по профилактической работе/работе по профилактике деструктивного поведения обучающихся» (районный конкурс «Лучшая методическая разработка»):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/занятие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е по внеурочной деятельности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т учебно-методических материалов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учебно-воспитательного процесса;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7.10. Номинация №10. «Лучшая методическая разработка по организации профориентации обучающихся» (районный конкурс «Лучшая методическая разработка»):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/занятие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е по внеурочной деятельности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т учебно-методических материалов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учебно-воспитательного процесса;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7.11. Номинация №11. «Лучшая методическая разработка по организации волонтерской/добровольческой деятельности обучающихся» (районный конкурс «Лучшая методическая разработка»):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/занятие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е по внеурочной деятельности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т учебно-методических материалов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учебно-воспитательного процесса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о-значимые проекты;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7.12. Номинация №12. «Лучшая методическая разработка педагога-психолога, социального педагога, логопеда, дефектолога» (районный конкурс «Лучшая методическая разработка»):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/занятие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е по внеурочной деятельности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т учебно-методических материалов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учебно-воспитательного процесса;</w:t>
      </w:r>
    </w:p>
    <w:p>
      <w:pPr>
        <w:pStyle w:val="Style2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пособие, учебное пособие;</w:t>
      </w:r>
    </w:p>
    <w:p>
      <w:pPr>
        <w:pStyle w:val="Style2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методические материалы;</w:t>
      </w:r>
    </w:p>
    <w:p>
      <w:pPr>
        <w:pStyle w:val="Style25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онная методическая разработка,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7.13. Номинация №13. «Лучшая методическая разработка наставничества педагогических работников/обучающихся» (районный конкурс «Лучшая методическая разработка»):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е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е;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дель наставника по сопровождению молодого педагога/обучающегося.</w:t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Номинация №14 «Лучшая методическая разработка воспитательного события» (районный конкурс «Лучшая методическая разработка») (для советников директоров по воспитанию).</w:t>
      </w:r>
    </w:p>
    <w:p>
      <w:pPr>
        <w:pStyle w:val="Normal"/>
        <w:ind w:left="-284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ind w:left="-284" w:firstLine="6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Порядок проведения Конкурса</w:t>
      </w:r>
    </w:p>
    <w:p>
      <w:pPr>
        <w:pStyle w:val="Style25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8. Основные этапы Конкурса:</w:t>
      </w:r>
    </w:p>
    <w:p>
      <w:pPr>
        <w:pStyle w:val="Style25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и основной этапы (с 20.10.2024 г. по 22.11.2024 г.)</w:t>
      </w:r>
    </w:p>
    <w:p>
      <w:pPr>
        <w:pStyle w:val="Style25"/>
        <w:ind w:left="-284" w:firstLine="6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и работы принимаются с 20 октября до 22 ноября 2024 года по ссылке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forms.gle/7wxAytAABEWrB1zd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(ВНИМАНИЕ!!!! После 22 ноября 2024 года работы приниматься не будут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2. Заключительный этап – экспертиза конкурсных работ (с 25 по 30 ноября 2024 года.).</w:t>
      </w:r>
    </w:p>
    <w:p>
      <w:pPr>
        <w:pStyle w:val="Style25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комиссия подводит итоги Конкурса и определяет победителей и лауреатов Конкурса. Оценка документов участников Конкурса проводится на основании критериев и показателей согласно приложению 3 к настоящему Положению.</w:t>
      </w:r>
    </w:p>
    <w:p>
      <w:pPr>
        <w:pStyle w:val="Style25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Конкурсная работа может быть представлена как одним участников, так и в соавторстве (не более 2-х человек).</w:t>
      </w:r>
    </w:p>
    <w:p>
      <w:pPr>
        <w:pStyle w:val="Style25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Конкурсные материалы (текстовые документы) должны соответствовать следующим техническим требованиям:</w:t>
      </w:r>
    </w:p>
    <w:p>
      <w:pPr>
        <w:pStyle w:val="Style25"/>
        <w:ind w:left="-426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тическая записка (не более 5 страниц) должна быть представлена в формате .</w:t>
      </w:r>
      <w:r>
        <w:rPr>
          <w:rFonts w:cs="Times New Roman" w:ascii="Times New Roman" w:hAnsi="Times New Roman"/>
          <w:sz w:val="28"/>
          <w:szCs w:val="28"/>
          <w:lang w:val="en-US"/>
        </w:rPr>
        <w:t>dox</w:t>
      </w:r>
      <w:r>
        <w:rPr>
          <w:rFonts w:cs="Times New Roman" w:ascii="Times New Roman" w:hAnsi="Times New Roman"/>
          <w:sz w:val="28"/>
          <w:szCs w:val="28"/>
        </w:rPr>
        <w:t xml:space="preserve"> или .</w:t>
      </w:r>
      <w:r>
        <w:rPr>
          <w:rFonts w:cs="Times New Roman" w:ascii="Times New Roman" w:hAnsi="Times New Roman"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sz w:val="28"/>
          <w:szCs w:val="28"/>
        </w:rPr>
        <w:t xml:space="preserve">. Оформление текста: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; минимальный кегель – 12; минимальный межстрочный интервал – 1; минимальные поля: по 2 см, отступ первой строки – не менее 1 см; ориентация книжная; таблицы, графики, схемы и др. должны быть размещены отдельно в приложении к аналитической записке).</w:t>
      </w:r>
    </w:p>
    <w:p>
      <w:pPr>
        <w:pStyle w:val="Style25"/>
        <w:ind w:left="-426" w:firstLine="7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 К участию в конкурсе допускаются материалы, прошедшие проверку на антиплагиат, техническую экспертизу и отвечающие цели и задачам конкурса. К участию в конкурсе допускаются работы, имеющие индекс уникальности не менее 60%. Проверка на антиплагиат проходит в программ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ntiplagi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едоставляется информация к работе отдельным файлом).</w:t>
      </w:r>
    </w:p>
    <w:p>
      <w:pPr>
        <w:pStyle w:val="Style25"/>
        <w:numPr>
          <w:ilvl w:val="0"/>
          <w:numId w:val="4"/>
        </w:numPr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лауреаты Конкурса награждаются дипломами, участники Конкурса получают свидетельства. Методические разработки победителей Конкурса направляются на региональный конкурс «Лучшая методическая разработка».</w:t>
      </w:r>
    </w:p>
    <w:p>
      <w:pPr>
        <w:pStyle w:val="Style25"/>
        <w:numPr>
          <w:ilvl w:val="0"/>
          <w:numId w:val="6"/>
        </w:numPr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ция работ победителей и призёров на странице Комитета по образованию (раздел «Конкурсы профессионального мастерства»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o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left="-426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 (полное наимен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, долж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инация №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название методической разрабо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конкурс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ey"/>
        <w:ind w:hanging="0"/>
        <w:rPr>
          <w:szCs w:val="28"/>
        </w:rPr>
      </w:pPr>
      <w:r>
        <w:rPr>
          <w:b/>
          <w:szCs w:val="28"/>
        </w:rPr>
        <w:t>Номинация №1. «Лучшая методическая разработка урока, занятия, реализуемого в рамках освоения основной образовательной программы»</w:t>
      </w:r>
    </w:p>
    <w:p>
      <w:pPr>
        <w:pStyle w:val="Iaey"/>
        <w:ind w:firstLine="709"/>
        <w:rPr>
          <w:szCs w:val="28"/>
        </w:rPr>
      </w:pPr>
      <w:r>
        <w:rPr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1843"/>
        <w:gridCol w:w="3260"/>
        <w:gridCol w:w="99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151515"/>
                <w:sz w:val="28"/>
                <w:szCs w:val="28"/>
              </w:rPr>
            </w:pPr>
            <w:r>
              <w:rPr>
                <w:bCs/>
                <w:color w:val="151515"/>
                <w:sz w:val="28"/>
                <w:szCs w:val="28"/>
              </w:rPr>
              <w:t xml:space="preserve">№ </w:t>
            </w:r>
            <w:r>
              <w:rPr>
                <w:bCs/>
                <w:color w:val="151515"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151515"/>
                <w:sz w:val="28"/>
                <w:szCs w:val="28"/>
              </w:rPr>
            </w:pPr>
            <w:r>
              <w:rPr>
                <w:bCs/>
                <w:color w:val="151515"/>
                <w:sz w:val="28"/>
                <w:szCs w:val="28"/>
              </w:rPr>
              <w:t>Критер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151515"/>
                <w:sz w:val="28"/>
                <w:szCs w:val="28"/>
              </w:rPr>
            </w:pPr>
            <w:r>
              <w:rPr>
                <w:bCs/>
                <w:color w:val="151515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Cs/>
                <w:color w:val="151515"/>
                <w:sz w:val="28"/>
                <w:szCs w:val="28"/>
              </w:rPr>
            </w:pPr>
            <w:r>
              <w:rPr>
                <w:bCs/>
                <w:color w:val="151515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Cs/>
                <w:color w:val="151515"/>
                <w:sz w:val="28"/>
                <w:szCs w:val="28"/>
              </w:rPr>
            </w:pPr>
            <w:r>
              <w:rPr>
                <w:bCs/>
                <w:color w:val="151515"/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color w:val="151515"/>
                <w:sz w:val="28"/>
                <w:szCs w:val="28"/>
              </w:rPr>
            </w:pPr>
            <w:r>
              <w:rPr>
                <w:bCs/>
                <w:color w:val="151515"/>
                <w:sz w:val="28"/>
                <w:szCs w:val="28"/>
              </w:rPr>
              <w:t>Актуально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методической разработки государственным ориентирам в области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Cs/>
                <w:color w:val="151515"/>
                <w:sz w:val="28"/>
                <w:szCs w:val="28"/>
              </w:rPr>
            </w:pPr>
            <w:r>
              <w:rPr>
                <w:bCs/>
                <w:color w:val="151515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альность в подборе дидактических средст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строено с учетом подбора средств, методов и приемов с целью достижения планируемых резуль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стно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этапов занятия логична и направлена на достижение планируемых резуль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ивность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методической  разработки на достижение планируемых результатов/ценностных ориенти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тивность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ость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о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ность методической разработки на всестороннее развитие обучающихся через связь с различными образовательными областя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одхо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ндивидуальных особенностей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</w:tr>
      <w:tr>
        <w:trPr/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8" w:leader="none"/>
              </w:tabs>
              <w:spacing w:before="0" w:after="1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№2.</w:t>
      </w:r>
      <w:r>
        <w:rPr>
          <w:b/>
          <w:color w:val="151515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Лучшая методическая разработка, реализуемая в рамках проектной деятельности»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738"/>
        <w:gridCol w:w="3515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1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ь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ктуальность целевых (проект соответствует </w:t>
            </w:r>
            <w:r>
              <w:rPr>
                <w:sz w:val="28"/>
                <w:szCs w:val="28"/>
              </w:rPr>
              <w:t xml:space="preserve">государственным ориентирам в области образования </w:t>
            </w:r>
            <w:r>
              <w:rPr>
                <w:color w:val="000000"/>
                <w:sz w:val="28"/>
                <w:szCs w:val="28"/>
              </w:rPr>
              <w:t>и социальному заказ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тивность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ость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ность методической разработки на всестороннее развитие обучающихся через связь с различными образовательными област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ив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методической  разработки на достижение планируемых результатов в соответствии с поставленными в процессе создания проекта целью и задач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альность подбора дидактических средств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ние используемых средств, наиболее эффективно решающих методическую проблему и позволяющих достигать планируем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тимальность подбора ресурсного   обеспечения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ние ресурсов, используемых в процессе создания проекта (материально-технических, финансовых, кадровых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b/>
                <w:bCs/>
                <w:color w:val="151515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151515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Номинация №3. «Лучшая авторская разработка комплекта учебно-методических материалов</w:t>
      </w:r>
      <w:r>
        <w:rPr/>
        <w:t>/методических рекомендаций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1"/>
        <w:gridCol w:w="3402"/>
        <w:gridCol w:w="1134"/>
      </w:tblGrid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ь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временным тенденциям государственной образовательной политики, потребностям образовательной организации, социальному зак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учебно-методических материалов/методических рекомендаций на решение конкретных педаг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ив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правленность использования комплекта учебно-методических материалов/ методических рекомендаций  на достижение определенных планируемых результатов в рамках образовательной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альность подбора дидактических средств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ая разработка содержит оптимальный подбор дидактических средств для достижения определенных планируемых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мость</w:t>
            </w:r>
            <w:r>
              <w:rPr/>
              <w:t xml:space="preserve">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использования комплекта учебно-методических материалов в практике работы других образовательных организаций с идентичными условиями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b/>
                <w:bCs/>
                <w:color w:val="151515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151515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color w:val="151515"/>
          <w:sz w:val="28"/>
          <w:szCs w:val="28"/>
        </w:rPr>
      </w:pPr>
      <w:r>
        <w:rPr>
          <w:b/>
          <w:color w:val="151515"/>
          <w:sz w:val="28"/>
          <w:szCs w:val="28"/>
        </w:rPr>
        <w:t>Номинация №4. «Лучшая методическая разработка индивидуальной образовательной программы педагога с учётом требований Профессионального стандарта»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134"/>
        <w:gridCol w:w="3402"/>
        <w:gridCol w:w="992"/>
      </w:tblGrid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ьность методической проблемы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в представленной методической проблеме потребностей образовательной организации, результатов обучения, профессиональных дефицитов педагога в соответствии с требованиями Профессионального станд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альнос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связь цели и задач, методов и содержания индивидуальной образовательной программы для решения поставленной методической пробл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ивность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ность индивидуальной образовательной программы на взаимосвязь развития профессиональных компетенций педагога и образовательных результатов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ность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ая образовательная программа построена с учетом непрерывного профессионального развития педагога и в соответствии с его профессиональными дефици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внутриорганизационной методической и управленческой культур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образовательная программа разработана с учетом плана работы методической работы образовательной организации и характером внутрикорпоративной культуры профессионального развит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b/>
                <w:bCs/>
                <w:color w:val="151515"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ey"/>
        <w:ind w:hanging="0"/>
        <w:rPr>
          <w:szCs w:val="28"/>
        </w:rPr>
      </w:pPr>
      <w:r>
        <w:rPr>
          <w:b/>
          <w:szCs w:val="28"/>
        </w:rPr>
        <w:t>Номинация №5. «Лучшая методическая разработка занятия, направленного на формирование функциональной грамотности обучающегося»</w:t>
      </w:r>
    </w:p>
    <w:p>
      <w:pPr>
        <w:pStyle w:val="Iaey"/>
        <w:ind w:firstLine="709"/>
        <w:rPr>
          <w:szCs w:val="28"/>
        </w:rPr>
      </w:pPr>
      <w:r>
        <w:rPr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1418"/>
        <w:gridCol w:w="3685"/>
        <w:gridCol w:w="99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151515"/>
                <w:sz w:val="28"/>
                <w:szCs w:val="28"/>
              </w:rPr>
            </w:pPr>
            <w:r>
              <w:rPr>
                <w:bCs/>
                <w:color w:val="151515"/>
                <w:sz w:val="28"/>
                <w:szCs w:val="28"/>
              </w:rPr>
              <w:t xml:space="preserve">№ </w:t>
            </w:r>
            <w:r>
              <w:rPr>
                <w:bCs/>
                <w:color w:val="151515"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151515"/>
                <w:sz w:val="28"/>
                <w:szCs w:val="28"/>
              </w:rPr>
            </w:pPr>
            <w:r>
              <w:rPr>
                <w:bCs/>
                <w:color w:val="151515"/>
                <w:sz w:val="28"/>
                <w:szCs w:val="28"/>
              </w:rPr>
              <w:t>Критер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151515"/>
                <w:sz w:val="28"/>
                <w:szCs w:val="28"/>
              </w:rPr>
            </w:pPr>
            <w:r>
              <w:rPr>
                <w:bCs/>
                <w:color w:val="151515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Cs/>
                <w:color w:val="151515"/>
                <w:sz w:val="28"/>
                <w:szCs w:val="28"/>
              </w:rPr>
            </w:pPr>
            <w:r>
              <w:rPr>
                <w:bCs/>
                <w:color w:val="151515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Cs/>
                <w:color w:val="151515"/>
                <w:sz w:val="28"/>
                <w:szCs w:val="28"/>
              </w:rPr>
            </w:pPr>
            <w:r>
              <w:rPr>
                <w:bCs/>
                <w:color w:val="151515"/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bCs/>
                <w:color w:val="151515"/>
                <w:sz w:val="28"/>
                <w:szCs w:val="28"/>
              </w:rPr>
            </w:pPr>
            <w:r>
              <w:rPr>
                <w:bCs/>
                <w:color w:val="151515"/>
                <w:sz w:val="28"/>
                <w:szCs w:val="28"/>
              </w:rPr>
              <w:t>Актуально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методической разработки государственным ориентирам в области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Cs/>
                <w:color w:val="151515"/>
                <w:sz w:val="28"/>
                <w:szCs w:val="28"/>
              </w:rPr>
            </w:pPr>
            <w:r>
              <w:rPr>
                <w:bCs/>
                <w:color w:val="151515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альность в подборе дидактических средст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строено с учетом подбора средств, методов и приемов с целью достижения планируемых резуль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стно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этапов занятия логична и направлена на достижение планируемых резуль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ивность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методической  разработки на достижение планируемых результатов/ценностных ориенти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тивность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ость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о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ность методической разработки на всестороннее развитие обучающихся через связь с различными образовательными областя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одхо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ндивидуальных особенностей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</w:tr>
      <w:tr>
        <w:trPr/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8" w:leader="none"/>
              </w:tabs>
              <w:spacing w:before="0" w:after="1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ey"/>
        <w:ind w:hanging="0"/>
        <w:rPr>
          <w:b/>
          <w:b/>
          <w:szCs w:val="28"/>
        </w:rPr>
      </w:pPr>
      <w:r>
        <w:rPr>
          <w:b/>
          <w:szCs w:val="28"/>
        </w:rPr>
        <w:t>«Лучшая разработка комплекта учебно-методических материалов по  формированию функциональной грамотности обучающегося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9"/>
        <w:gridCol w:w="3544"/>
        <w:gridCol w:w="1134"/>
      </w:tblGrid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ь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временным тенденциям государственной образовательной политики, потребностям образовательной организации, социальному зак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учебно-методических материалов на решение конкретных педаг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ив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правленность использования комплекта учебно-методических материалов  на достижение определенных планируемых результатов в рамках образовательной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альность подбора дидактических средств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ая разработка содержит оптимальный подбор дидактических средств для достижения определенных планируемых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мость</w:t>
            </w:r>
            <w:r>
              <w:rPr/>
              <w:t xml:space="preserve">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использования комплекта учебно-методических материалов в практике работы других образовательных организаций с идентичными условиями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b/>
                <w:bCs/>
                <w:color w:val="151515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151515"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№6. «Лучшая методическая разработка занятия/урока, в условиях обновленного ФГОС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1"/>
        <w:gridCol w:w="3402"/>
        <w:gridCol w:w="1134"/>
      </w:tblGrid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ь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временным тенденциям государственной образовательной политики, потребностям образовательной организации, социальному зак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учебно-методических материалов на решение конкретных педаг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ив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правленность использования комплекта учебно-методических материалов  на достижение определенных планируемых результатов в рамках образовательной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альность подбора дидактических средств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ая разработка содержит оптимальный подбор дидактических средств для достижения определенных планируемых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мость</w:t>
            </w:r>
            <w:r>
              <w:rPr/>
              <w:t xml:space="preserve">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использования комплекта учебно-методических материалов в практике работы других образовательных организаций с идентичными условиями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b/>
                <w:bCs/>
                <w:color w:val="151515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151515"/>
                <w:sz w:val="28"/>
                <w:szCs w:val="28"/>
              </w:rPr>
              <w:t>15</w:t>
            </w:r>
          </w:p>
        </w:tc>
      </w:tr>
    </w:tbl>
    <w:p>
      <w:pPr>
        <w:pStyle w:val="Style25"/>
        <w:ind w:left="-142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№7. «Лучшая методическая разработка инклюзивного занятия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9"/>
        <w:gridCol w:w="3544"/>
        <w:gridCol w:w="1134"/>
      </w:tblGrid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ь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временным тенденциям государственной образовательной политики, потребностям образовательной организации, социальному зак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учебно-методических материалов на решение конкретных педаг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ив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правленность использования комплекта учебно-методических материалов  на достижение определенных планируемых результатов в рамках образовательной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альность подбора дидактических средств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ая разработка содержит оптимальный подбор дидактических средств для достижения определенных планируемых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мость</w:t>
            </w:r>
            <w:r>
              <w:rPr/>
              <w:t xml:space="preserve">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использования комплекта учебно-методических материалов в практике работы других образовательных организаций с идентичными условиями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ая образовательная программа построена с учетом непрерывного профессионального развития педагога и в соответствии с его профессиональными дефици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b/>
                <w:bCs/>
                <w:color w:val="151515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151515"/>
                <w:sz w:val="28"/>
                <w:szCs w:val="28"/>
              </w:rPr>
              <w:t>18</w:t>
            </w:r>
          </w:p>
        </w:tc>
      </w:tr>
    </w:tbl>
    <w:p>
      <w:pPr>
        <w:pStyle w:val="Style25"/>
        <w:ind w:left="-142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-142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№8. «Лучшая методическая разработка в рамках деятельности с обучающимися в центрах цифрового, естественнонаучного, технического и гуманитарного профилей «Точка Роста»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738"/>
        <w:gridCol w:w="3515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1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ь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ктуальность целевых (проект соответствует </w:t>
            </w:r>
            <w:r>
              <w:rPr>
                <w:sz w:val="28"/>
                <w:szCs w:val="28"/>
              </w:rPr>
              <w:t xml:space="preserve">государственным ориентирам в области образования </w:t>
            </w:r>
            <w:r>
              <w:rPr>
                <w:color w:val="000000"/>
                <w:sz w:val="28"/>
                <w:szCs w:val="28"/>
              </w:rPr>
              <w:t>и социальному заказ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тивность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ость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ность методической разработки на всестороннее развитие обучающихся через связь с различными образовательными област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ив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методической  разработки на достижение планируемых результатов в соответствии с поставленными в процессе создания проекта целью и задач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альность подбора дидактических средств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ние используемых средств, наиболее эффективно решающих методическую проблему и позволяющих достигать планируем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тимальность подбора ресурсного   обеспечения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ние ресурсов, используемых в процессе создания проекта (материально-технических, финансовых, кадровых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b/>
                <w:bCs/>
                <w:color w:val="151515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151515"/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№9. «Лучшая методическая разработка по профилактической работе/работе по профилактике деструктивного поведения обучающихся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1"/>
        <w:gridCol w:w="3402"/>
        <w:gridCol w:w="1134"/>
      </w:tblGrid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ь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временным тенденциям государственной образовательной политики, потребностям образовательной организации, социальному заказу</w:t>
            </w:r>
          </w:p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держания методической разработки особенностям контингента</w:t>
            </w:r>
            <w:r>
              <w:rPr>
                <w:color w:val="000000"/>
                <w:sz w:val="28"/>
                <w:szCs w:val="28"/>
              </w:rPr>
              <w:t xml:space="preserve"> обучающихс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учебно-методических материалов на решение конкретных педагогических задач по профилактической работе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ффективность методов  и методических приемов, оптимальность применения современных технических и информационных средств обуч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стемность, концептуальность, соответствие содержания деятельности педагога поставленным целям и задачам;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ие концептуальных подходов (психолого-педагогических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й, положений и т.п.)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ность, четкость, реальная достижимость поставленной цели и задач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ой раз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гинальность и новизна методической разработки;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ивается оригинальность подходов, креативность идеи при составлении занятия, присутствие нестандартных решений. 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современных средств и методов просветительской и профилактической работы с участниками образовательного процесса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Наличие современных форм просветительской и профилактической работы с участниками образовательного процесс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00"/>
              <w:ind w:left="171" w:hanging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актическая ценность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ы - возможность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я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ных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ериалов педагогами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личных образовательных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й;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наличие показателей и критериев результативности работы;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должительность применения опыта на практике (разработан, апробирован, внедрен и использует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ив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использования комплекта учебно-методических материалов на достижение определенных планируемых результатов в рамках профилактической деятельности обучающихся</w:t>
            </w:r>
          </w:p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b/>
                <w:bCs/>
                <w:color w:val="151515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151515"/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568"/>
        <w:jc w:val="both"/>
        <w:rPr/>
      </w:pPr>
      <w:r>
        <w:rPr/>
        <w:t>Номинация №10. «Лучшая методическая разработка по организации профориентации обучающихся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1"/>
        <w:gridCol w:w="3402"/>
        <w:gridCol w:w="1134"/>
      </w:tblGrid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ь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временным тенденциям государственной образовательной политики, потребностям образовательной организации, социальному заказу</w:t>
            </w:r>
          </w:p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актика ориентирует учащихся на востребованные профессии рынка труда субъектов Российской Федерации;</w:t>
            </w:r>
          </w:p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в проекте/разработке информации о профессиях, востребованных на  муниципальном/региональном рынк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работы целям, задачам конкурса; мотивационная значимость материала; наличие креативного подхо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форм и мет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-возрастны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ям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- 3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стемность, концептуальность, соответствие содержания деятельности педагога поставленным целям и задачам;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содерж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и заявленной теме,</w:t>
            </w:r>
          </w:p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м цели и задачам конкурса, номинации;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основание концептуальных подходов (психолого-педагогических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й, положений и т.п.)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ность, четкость, реальная достижимость поставленной цели и задач методической разработки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системы межведомственного взаимодействия и сетевого партне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3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учебно-методических материалов на решение конкретных педаг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10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актическая ценность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ы - возможность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я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ных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ериалов педагогами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личных образовательных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й;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наличие показателей и критериев результативности работы, </w:t>
            </w:r>
            <w:r>
              <w:rPr>
                <w:sz w:val="28"/>
                <w:szCs w:val="28"/>
              </w:rPr>
              <w:t>их соответствие поставленной цели мероприятия/проекта;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должительность применения опыта на практике (разработан, апробирован, внедрен и использует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10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никальность и новизна 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яются инновационные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(или) современные методы, подходы, практики. При составлении работы ее реализации используется креативный подход;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 использования ИКТ-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3</w:t>
            </w:r>
          </w:p>
        </w:tc>
      </w:tr>
      <w:tr>
        <w:trPr>
          <w:trHeight w:val="1058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b/>
                <w:bCs/>
                <w:color w:val="151515"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№11. «Лучшая методическая разработка по организации волонтерской/добровольческой деятельности обучающихся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3261"/>
        <w:gridCol w:w="1134"/>
      </w:tblGrid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ь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временным тенденциям государственной образовательной политики, потребностям образовательной организации, социальному зак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работы целям, задачам конкурса; мотивационная значимость материала; наличие креативного подхо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форм и мет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-возрастны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ям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- 3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стемность, концептуальность, соответствие содержания деятельности педагога поставленным целям и задачам;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содерж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и заявленной теме,</w:t>
            </w:r>
          </w:p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м цели и задачам конкурса, номинации;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основание концептуальных подходов (психолого-педагогических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й, положений и т.п.)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ность, четкость, реальная достижимость поставленной цели и задач методической раз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3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учебно-методических материалов на решение конкретных педаг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10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актическая ценность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ы - возможность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я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ных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ериалов педагогами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личных образовательных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й;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наличие показателей и критериев результативности работы, </w:t>
            </w:r>
            <w:r>
              <w:rPr>
                <w:sz w:val="28"/>
                <w:szCs w:val="28"/>
              </w:rPr>
              <w:t>их соответствие поставленной цели мероприятия/проекта;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должительность применения опыта на практике (разработан, апробирован, внедрен и использует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10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никальность и новизна 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яются инновационные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(или) современные методы, подходы, практики. При составлении работы ее реализации используется креативный подх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b/>
                <w:bCs/>
                <w:color w:val="151515"/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№12. «Лучшая методическая разработка педагога-психолого, социального педагога, логопеда, дефектолога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1"/>
        <w:gridCol w:w="3402"/>
        <w:gridCol w:w="1134"/>
      </w:tblGrid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ь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временным тенденциям государственной образовательной политики, потребностям образовательной организации, социальному зак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учебно-методических материалов на решение конкретных педаг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ив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правленность использования комплекта учебно-методических материалов  на достижение определенных планируемых результатов в рамках образовательной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альность подбора дидактических средств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ая разработка содержит оптимальный подбор дидактических средств для достижения определенных планируемых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мость</w:t>
            </w:r>
            <w:r>
              <w:rPr/>
              <w:t xml:space="preserve">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использования комплекта учебно-методических материалов в практике работы других образовательных организаций с идентичными условиями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ая образовательная программа построена с учетом непрерывного профессионального развития педагога и в соответствии с его профессиональными дефици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b/>
                <w:bCs/>
                <w:color w:val="151515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151515"/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№13. «Лучшая методическая разработка наставничества педагогических работников/обучающих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134"/>
        <w:gridCol w:w="3119"/>
        <w:gridCol w:w="1134"/>
      </w:tblGrid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ь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временным тенденциям государственной образовательной политики, потребностям образовательной организации, социальному зак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работы целям, задачам конкурса; мотивационная значимость материала; наличие креативного подхо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форм и мет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-возрастны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ям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- 3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стемность, концептуальность, соответствие содержания деятельности педагога поставленным целям и задачам;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содерж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и заявленной теме,</w:t>
            </w:r>
          </w:p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м цели и задачам конкурса, номинации;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основание концептуальных подходов (психолого-педагогических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й, положений и т.п.)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ность, четкость, реальная достижимость поставленной цели и задач методической раз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3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учебно-методических материалов на решение конкретных педаг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10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актическая ценность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ы - возможность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я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ных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ериалов педагогами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личных образовательных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й;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наличие показателей и критериев результативности работы, </w:t>
            </w:r>
            <w:r>
              <w:rPr>
                <w:sz w:val="28"/>
                <w:szCs w:val="28"/>
              </w:rPr>
              <w:t>их соответствие поставленной цели мероприятия/проекта;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должительность применения опыта на практике (разработан, апробирован, внедрен и использует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10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никальность и новизна 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яются инновационные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(или) современные методы, подходы, практики. При составлении работы ее реализации используется креативный подх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3</w:t>
            </w:r>
          </w:p>
        </w:tc>
      </w:tr>
      <w:tr>
        <w:trPr>
          <w:trHeight w:val="10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ив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монстрация конкретных приемов, используемых наставником;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хнологичность реализации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ных идей;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ожность трансляции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птации предложенного опы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3</w:t>
            </w:r>
          </w:p>
        </w:tc>
      </w:tr>
      <w:tr>
        <w:trPr>
          <w:trHeight w:val="1058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b/>
                <w:bCs/>
                <w:color w:val="151515"/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№14. «Лучшая методическая разработка воспитательного мероприятия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3261"/>
        <w:gridCol w:w="1134"/>
      </w:tblGrid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нтарии</w:t>
            </w:r>
            <w:r>
              <w:rPr>
                <w:sz w:val="28"/>
                <w:szCs w:val="28"/>
              </w:rPr>
              <w:t xml:space="preserve"> по крите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ьность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временным тенденциям государственной образовательной политики, потребностям образовательной организации, социальному зак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работы целям, задачам конкурса; мотивационная значимость материала; наличие креативного подхо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форм и мет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-возрастны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ям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- 3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стемность, концептуальность, соответствие содержания деятельности педагога поставленным целям и задачам;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содерж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и заявленной теме,</w:t>
            </w:r>
          </w:p>
          <w:p>
            <w:pPr>
              <w:pStyle w:val="Normal"/>
              <w:ind w:right="1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м цели и задачам конкурса, номинации;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основание концептуальных подходов (психолого-педагогических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й, положений и т.п.)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ность, четкость, реальная достижимость поставленной цели и задач методической раз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3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методических материалов на решение конкретных воспитатель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10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актическая ценность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ы - возможность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я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ных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ериалов педагогами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личных образовательных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й;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показателей и критериев результативности работы, </w:t>
            </w:r>
            <w:r>
              <w:rPr>
                <w:sz w:val="28"/>
                <w:szCs w:val="28"/>
              </w:rPr>
              <w:t>их соответствие поставленной цели мероприятия;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должительность применения опыта на практике (разработан, апробирован, внедрен и использует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3</w:t>
            </w:r>
          </w:p>
        </w:tc>
      </w:tr>
      <w:tr>
        <w:trPr>
          <w:trHeight w:val="10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никальность и новизна 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яются инновационные</w:t>
            </w:r>
          </w:p>
          <w:p>
            <w:pPr>
              <w:pStyle w:val="Normal"/>
              <w:ind w:right="1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(или) современные методы, подходы, практики. При составлении работы ее реализации используется креативный подх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ентарии эксперта (эксперту необходимо дать общий комментарий по содержанию конкурсного продукта/ рекомендации/дополнения)*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51515"/>
                <w:sz w:val="28"/>
                <w:szCs w:val="28"/>
              </w:rPr>
            </w:pPr>
            <w:r>
              <w:rPr>
                <w:b/>
                <w:bCs/>
                <w:color w:val="151515"/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- обязательно к заполнению</w:t>
      </w:r>
    </w:p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едставлен в полном объеме по совокупности двух продуктов – 3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едставлен в полном объеме в одном и частично в другом продукте – 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едставлен частично в двух продуктах – 1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й не представлен / не раскрыт – 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659" w:hanging="37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659" w:hanging="375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Objectcontactsaddrs">
    <w:name w:val="object_contacts_addrs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Wmicallto">
    <w:name w:val="wmi-callto"/>
    <w:qFormat/>
    <w:rPr/>
  </w:style>
  <w:style w:type="character" w:styleId="Rlltdetails">
    <w:name w:val="rllt__details"/>
    <w:qFormat/>
    <w:rPr/>
  </w:style>
  <w:style w:type="character" w:styleId="Root">
    <w:name w:val="roo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Useraccountname">
    <w:name w:val="user-account__nam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/>
      <w:kern w:val="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Iaey">
    <w:name w:val="Ia?ey"/>
    <w:basedOn w:val="Normal"/>
    <w:qFormat/>
    <w:pPr>
      <w:overflowPunct w:val="false"/>
      <w:ind w:firstLine="567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7wxAytAABEWrB1zd6" TargetMode="External"/><Relationship Id="rId3" Type="http://schemas.openxmlformats.org/officeDocument/2006/relationships/hyperlink" Target="http://www.antiplagiat.ru/" TargetMode="External"/><Relationship Id="rId4" Type="http://schemas.openxmlformats.org/officeDocument/2006/relationships/hyperlink" Target="http://www.uour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30:00Z</dcterms:created>
  <dc:creator>RVN</dc:creator>
  <dc:description/>
  <cp:keywords/>
  <dc:language>en-US</dc:language>
  <cp:lastModifiedBy>Пользователь</cp:lastModifiedBy>
  <cp:lastPrinted>2023-11-30T13:50:00Z</cp:lastPrinted>
  <dcterms:modified xsi:type="dcterms:W3CDTF">2024-10-15T05:30:00Z</dcterms:modified>
  <cp:revision>2</cp:revision>
  <dc:subject/>
  <dc:title/>
</cp:coreProperties>
</file>